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em: 768 by jurjen at cwi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urjen NE B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odulo computations on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Number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ue Sep 18 1990 16: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is meant for factorization and number theory f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machine code program that does modulo multi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.  The program is equivalent to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ROT ROT * SWAP DUP2 / * - \&g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latter program only works if the intermediat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2^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hine code version does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#a #b #m MULMOD to get (#a*#b) MOD #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must be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must be &lt; #m to make sure that the result is &lt; #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d #m are un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are checked, so that you don't have to be afr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  You'll get a nice "Too Few Arguments" or "Bad Argu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it is only tested on a vers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other version, you're probably safe.  To be sur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emory location 53F8D.  It should contain 174E773DF1C4143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example of the use of MULMOD is the "Random imita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uses internally a seed of 15 digit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ed 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#2851130928467d R #1000000000000000 MULMOD DUP 'R' STO B-&gt;R 1E15 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the random generator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xxxxxxxxxxxxEyy 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xxxxxxxxxxxxyy1 'R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duce the reverse of the random sequenc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2851130928467 by 953992389123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"Never imagine yourself not to be otherwise than wh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rjen N.E. Bos | it might appear to others that what you were or m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have been was not otherwise than what you had be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jurjen@cwi.nl  | would have appeared to them to be otherwise."        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